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ind w:left="-59" w:right="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2915</wp:posOffset>
                </wp:positionH>
                <wp:positionV relativeFrom="page">
                  <wp:posOffset>253365</wp:posOffset>
                </wp:positionV>
                <wp:extent cx="4301490" cy="69322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7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1134"/>
                              <w:gridCol w:w="779"/>
                              <w:gridCol w:w="1488"/>
                              <w:gridCol w:w="746"/>
                              <w:gridCol w:w="2515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8" w:right="0" w:hanging="9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IQ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IQ"/>
                                    </w:rPr>
                                    <w:t xml:space="preserve">المرحلة الأولى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سبـــــــــ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حــــــــ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لغة العربية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قحطا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Lab5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بادى الحاسوب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باس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قوق الانسان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عبد القاد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غرافية افريقيا واستراليا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باس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ثنيــــــــــــ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علم الطقس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لم الخرائط والصور الجوية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حب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س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ثلاثـــــ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جغرافية حيوية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قاس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اسس التربية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ولي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قاليم جافة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هي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ربعـــــــ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تاريخ قديم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لي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كال سطح الارض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علم النفس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ولي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ميــــــــ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51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338.7pt;height:545.85pt;mso-wrap-distance-left:9.05pt;mso-wrap-distance-right:9.05pt;mso-wrap-distance-top:0pt;mso-wrap-distance-bottom:0pt;margin-top:19.95pt;mso-position-vertical-relative:page;margin-left:36.45pt;mso-position-horizontal-relative:page">
                <v:fill opacity="0f"/>
                <v:textbox inset="0.133333333333333in,0.0833333333333333in,0.133333333333333in,0.0833333333333333in">
                  <w:txbxContent>
                    <w:tbl>
                      <w:tblPr>
                        <w:bidiVisual w:val="true"/>
                        <w:tblW w:w="1077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1"/>
                        <w:gridCol w:w="850"/>
                        <w:gridCol w:w="1134"/>
                        <w:gridCol w:w="779"/>
                        <w:gridCol w:w="1488"/>
                        <w:gridCol w:w="746"/>
                        <w:gridCol w:w="2515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8" w:right="0" w:hanging="98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المرحلة الأولى     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بـــــــــ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حــــــــ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لغة العربية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قحطا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Lab5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بادى الحاسوب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باسم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قوق الانسان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عبد القادر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غرافية افريقيا واستراليا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باسم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ثنيــــــــــــ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علم الطقس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م الخرائط والصور الجوية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حبيب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عد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لاثـــــ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جغرافية حيوية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قاسم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اسس التربية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وليد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قاليم جافة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هيام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ربعـــــــ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اريخ قديم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ي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كال سطح الارض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علم النفس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وليد 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ميــــــــ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51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08245</wp:posOffset>
                </wp:positionH>
                <wp:positionV relativeFrom="page">
                  <wp:posOffset>253365</wp:posOffset>
                </wp:positionV>
                <wp:extent cx="4749165" cy="6998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699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5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1134"/>
                              <w:gridCol w:w="779"/>
                              <w:gridCol w:w="1291"/>
                              <w:gridCol w:w="814"/>
                              <w:gridCol w:w="2447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8" w:right="0" w:hanging="9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 xml:space="preserve">المرحلة الثان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سبـــــــــ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جغرافية اوراسيا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ابراهي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اشكال سطح الارض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حــــــــ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ثنيــــــــــــ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9" w:leader="none"/>
                                      <w:tab w:val="center" w:pos="41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غرافية السكان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براه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علم المناخ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ثلاثـــــــــ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هج البحث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س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تاريخ الدولة الاسلامية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من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اسس التربية 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 xml:space="preserve">ولي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  <w:t>الاربعـــــــــــ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الخميــــــــ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31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373.95pt;height:551.1pt;mso-wrap-distance-left:9.05pt;mso-wrap-distance-right:9.05pt;mso-wrap-distance-top:0pt;mso-wrap-distance-bottom:0pt;margin-top:19.95pt;mso-position-vertical-relative:page;margin-left:394.35pt;mso-position-horizontal-relative:page">
                <v:fill opacity="0f"/>
                <v:textbox inset="0.133333333333333in,0.0833333333333333in,0.133333333333333in,0.0833333333333333in">
                  <w:txbxContent>
                    <w:tbl>
                      <w:tblPr>
                        <w:bidiVisual w:val="true"/>
                        <w:tblW w:w="1057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61"/>
                        <w:gridCol w:w="850"/>
                        <w:gridCol w:w="1134"/>
                        <w:gridCol w:w="779"/>
                        <w:gridCol w:w="1291"/>
                        <w:gridCol w:w="814"/>
                        <w:gridCol w:w="2447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8" w:right="0" w:hanging="98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53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المرحلة الثان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سبـــــــــ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جغرافية اوراسيا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براهيم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شكال سطح الارض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حــــــــد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ثنيــــــــــــ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9" w:leader="none"/>
                                <w:tab w:val="center" w:pos="41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غرافية السكان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براه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م المناخ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لاثـــــــــاء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هج البحث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عد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اريخ الدولة الاسلامية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ير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س التربية 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وليد 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ربعـــــــــــ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bidi w:val="0"/>
                              <w:ind w:left="113" w:right="113" w:hanging="0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خميــــــــ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31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19:00Z</dcterms:created>
  <dc:creator>user</dc:creator>
  <dc:description/>
  <dc:language>en-US</dc:language>
  <cp:lastModifiedBy>taif</cp:lastModifiedBy>
  <cp:lastPrinted>2017-12-12T12:23:00Z</cp:lastPrinted>
  <dcterms:modified xsi:type="dcterms:W3CDTF">2018-04-28T20:21:00Z</dcterms:modified>
  <cp:revision>3</cp:revision>
  <dc:subject/>
  <dc:title/>
</cp:coreProperties>
</file>