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ind w:left="-59" w:right="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9545</wp:posOffset>
                </wp:positionH>
                <wp:positionV relativeFrom="page">
                  <wp:posOffset>339090</wp:posOffset>
                </wp:positionV>
                <wp:extent cx="4863465" cy="70656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706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737"/>
                              <w:gridCol w:w="752"/>
                              <w:gridCol w:w="1773"/>
                              <w:gridCol w:w="851"/>
                              <w:gridCol w:w="567"/>
                              <w:gridCol w:w="261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2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 أ</w:t>
                                  </w:r>
                                </w:p>
                              </w:tc>
                              <w:tc>
                                <w:tcPr>
                                  <w:tcW w:w="45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thinThickSmallGap" w:sz="24" w:space="0" w:color="000000"/>
                                    <w:right w:val="single" w:sz="2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الثالث ب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>الس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صناعي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شكال سطح الار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" w:leader="none"/>
                                      <w:tab w:val="center" w:pos="4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هي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شكال سطح الار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" w:leader="none"/>
                                      <w:tab w:val="center" w:pos="4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هي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صناعي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احـــــد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جغرافية الامريكيتي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حبيب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الاحصاء والنمذجة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الاحصاء والنمذجة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جغرافية الامريكيتي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حبيب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اثنـــــي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left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جغرافية الزراعي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المد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هي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المد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هي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جغرافية الزراعي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  <w:lang w:bidi="ar-IQ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اربعا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ميــــ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ميـــــس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تاريخ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وطن معاصر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غاز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اهج وطرائق التدري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ول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اهج وطرائق التدري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ولي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تاريخ وطن معاصر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غاز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ميــــس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IQ"/>
                                    </w:rPr>
                                    <w:t>120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382.95pt;height:556.35pt;mso-wrap-distance-left:9.05pt;mso-wrap-distance-right:9.05pt;mso-wrap-distance-top:0pt;mso-wrap-distance-bottom:0pt;margin-top:26.7pt;mso-position-vertical-relative:page;margin-left:13.35pt;mso-position-horizontal-relative:page">
                <v:fill opacity="0f"/>
                <v:textbox inset="0.133333333333333in,0.0833333333333333in,0.133333333333333in,0.0833333333333333in">
                  <w:txbxContent>
                    <w:tbl>
                      <w:tblPr>
                        <w:bidiVisual w:val="true"/>
                        <w:tblW w:w="93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737"/>
                        <w:gridCol w:w="752"/>
                        <w:gridCol w:w="1773"/>
                        <w:gridCol w:w="851"/>
                        <w:gridCol w:w="567"/>
                        <w:gridCol w:w="2610"/>
                        <w:gridCol w:w="1418"/>
                      </w:tblGrid>
                      <w:tr>
                        <w:trPr/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2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 أ</w:t>
                            </w:r>
                          </w:p>
                        </w:tc>
                        <w:tc>
                          <w:tcPr>
                            <w:tcW w:w="4595" w:type="dxa"/>
                            <w:gridSpan w:val="3"/>
                            <w:tcBorders>
                              <w:top w:val="single" w:sz="4" w:space="0" w:color="000000"/>
                              <w:left w:val="single" w:sz="24" w:space="0" w:color="000000"/>
                              <w:bottom w:val="thinThickSmallGap" w:sz="24" w:space="0" w:color="000000"/>
                              <w:right w:val="single" w:sz="2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ثالث ب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صناعي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اس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شكال سطح الار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" w:leader="none"/>
                                <w:tab w:val="center" w:pos="459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هيام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شكال سطح الارض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" w:leader="none"/>
                                <w:tab w:val="center" w:pos="459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هي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صناعي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اس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حـــــد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غرافية الامريكيتي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حبيب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احصاء والنمذجة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احصاء والنمذجة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غرافية الامريكيتي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حبيب 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ثنـــــي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جغرافية الزراعي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المد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هيا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المد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هي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جغرافية الزراعي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IQ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اربعا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ميــــ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ميـــــ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اريخ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وطن معاصر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غاز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اهج وطرائق التدري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ليد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اهج وطرائق التدري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لي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اريخ وطن معاصر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غاز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ميــــس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extDirection w:val="tbRl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IQ"/>
                              </w:rPr>
                              <w:t>1201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3970</wp:posOffset>
                </wp:positionH>
                <wp:positionV relativeFrom="page">
                  <wp:posOffset>339090</wp:posOffset>
                </wp:positionV>
                <wp:extent cx="4863465" cy="7065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706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7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1134"/>
                              <w:gridCol w:w="779"/>
                              <w:gridCol w:w="1488"/>
                              <w:gridCol w:w="156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8" w:right="0" w:hanging="9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>المرحلة الراب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سبـــــــــ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غرافية السياسي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ب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فكر الجغراف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س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حــــــــ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العرا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ابراهي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جغرافية النقل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ثنيــــــــــــ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9" w:leader="none"/>
                                      <w:tab w:val="center" w:pos="417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ثلاثـــــ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تاريخ الحضارة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مشكلات البيئة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من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جغرافية وطن عربي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ربعـــــــ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9" w:leader="none"/>
                                      <w:tab w:val="center" w:pos="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طرق البحث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رشاد والصحة النفسي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حقي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شاهدة والتطبي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ق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ميــــــــ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BACC6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5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382.95pt;height:556.35pt;mso-wrap-distance-left:9.05pt;mso-wrap-distance-right:9.05pt;mso-wrap-distance-top:0pt;mso-wrap-distance-bottom:0pt;margin-top:26.7pt;mso-position-vertical-relative:page;margin-left:401.1pt;mso-position-horizontal-relative:page">
                <v:fill opacity="0f"/>
                <v:textbox inset="0.133333333333333in,0.0833333333333333in,0.133333333333333in,0.0833333333333333in">
                  <w:txbxContent>
                    <w:tbl>
                      <w:tblPr>
                        <w:bidiVisual w:val="true"/>
                        <w:tblW w:w="1077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1"/>
                        <w:gridCol w:w="850"/>
                        <w:gridCol w:w="1134"/>
                        <w:gridCol w:w="779"/>
                        <w:gridCol w:w="1488"/>
                        <w:gridCol w:w="1560"/>
                        <w:gridCol w:w="1701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8" w:right="0" w:hanging="98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مرحلة الرا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بـــــــــ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غرافية السياسي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بيب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فكر الجغراف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ع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حــــــــد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العرا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ابراهي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جغرافية النقل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اسم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ثنيــــــــــــ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9" w:leader="none"/>
                                <w:tab w:val="center" w:pos="417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لاثـــــ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تاريخ الحضارة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ي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مشكلات البيئة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منى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جغرافية وطن عربي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ربعـــــــ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9" w:leader="none"/>
                                <w:tab w:val="center" w:pos="41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طرق البحث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قاس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رشاد والصحة النفسي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حقي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شاهدة والتطبي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قي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ميــــــــ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BACC6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5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22:00Z</dcterms:created>
  <dc:creator>user</dc:creator>
  <dc:description/>
  <dc:language>en-US</dc:language>
  <cp:lastModifiedBy>taif</cp:lastModifiedBy>
  <cp:lastPrinted>2017-12-12T12:23:00Z</cp:lastPrinted>
  <dcterms:modified xsi:type="dcterms:W3CDTF">2018-04-28T20:26:00Z</dcterms:modified>
  <cp:revision>3</cp:revision>
  <dc:subject/>
  <dc:title/>
</cp:coreProperties>
</file>